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5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инженер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5.03.01 Техническая эксплуатация летательных аппаратов и двигателей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Инженерно-техническое обеспечение полетов летательных аппарат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онтрольн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>ОИД  25.03.01     0000.000 КР</w:t>
      </w:r>
      <w:r>
        <w:rPr>
          <w:rFonts w:cs="Times New Roman" w:ascii="Times New Roman" w:hAnsi="Times New Roman"/>
          <w:sz w:val="24"/>
          <w:szCs w:val="24"/>
        </w:rPr>
        <w:t xml:space="preserve">    Группа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т. преподаватель  Надолинский Ю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(должность, И.О.Ф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защищена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юрий</cp:lastModifiedBy>
  <cp:lastPrinted>2017-12-24T21:06:00Z</cp:lastPrinted>
  <dcterms:modified xsi:type="dcterms:W3CDTF">2025-01-27T06:35:00Z</dcterms:modified>
  <cp:revision>11</cp:revision>
  <dc:subject/>
  <dc:title> </dc:title>
</cp:coreProperties>
</file>